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1.10.2024 № 307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1 № 239п (в редакции постановлений от 27.01.2022 № 16п, от 08.04.2022 № 72п, от 16.06.2022 № 139п, от 27.07.2022 № 183п, от 07.10.2022 </w:t>
        <w:br/>
        <w:t>№ 240п, от 02.12.2022 № 302п, от 25.01.2023 № 19п, от 15.02.2023 № 55п, от 05.04.2023 № 108п, от 05.05.2023 № 143п, от 14.08.2023 № 239п, от 16.10.2023 № 330п, от 29.11.2023 № 388п, от 29.12.2023 № 432п, от 31.01.2024 № 42п, от 16.02.2024 № 66п, от 10.04.2024 № 120п, от 26.06.2024 № 189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01.10.2024 № 307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паспорта </w:t>
      </w:r>
      <w:r>
        <w:rPr>
          <w:sz w:val="26"/>
          <w:szCs w:val="26"/>
        </w:rPr>
        <w:t>муниципальной программы «Управление муниципальным имуществом муниципального района «Заполярный район» на 2022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86 974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4 0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1 84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 032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549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89,9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86 974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4 0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1 84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 032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549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год  – 1 089,9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85 989,1» заменить цифрами «86 974,7».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иложения 1, 2 к муниципальной программе «Управление муниципальным имуществом муниципального района «Заполярный район» на </w:t>
        <w:br/>
        <w:t>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10-01T15:21:00Z</cp:lastPrinted>
  <dcterms:modified xsi:type="dcterms:W3CDTF">2024-10-01T12:21:00Z</dcterms:modified>
  <cp:revision>11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